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24501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75828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861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